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10010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719882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81226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57343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06333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68596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